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115/0/3-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Павлоградська обслуговуюча компан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а обслуговуюча компанія» Павлоградської міської ради на 2025 рік, затвердженого рішенням виконкому Павлоградської міської ради від 25.07.2025 року №1352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ська обслуговуюча компанія» Павлоградської міської ради Ужву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51:00Z</dcterms:created>
  <dc:creator>Пользователь</dc:creator>
  <dc:description/>
  <cp:keywords/>
  <dc:language>en-US</dc:language>
  <cp:lastModifiedBy>economy-02</cp:lastModifiedBy>
  <cp:lastPrinted>2023-03-27T09:20:00Z</cp:lastPrinted>
  <dcterms:modified xsi:type="dcterms:W3CDTF">2025-11-27T08:02:00Z</dcterms:modified>
  <cp:revision>4</cp:revision>
  <dc:subject/>
  <dc:title>ПРОЕКТ</dc:title>
</cp:coreProperties>
</file>